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6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677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677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rekultivací nebo staveb krajinného inženýrstv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kultivace skládky Zíkův lom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výkaz obratu ÚČASTNÍKA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17-01-13T06:01:00Z</dcterms:modified>
  <cp:revision>17</cp:revision>
  <dc:subject/>
  <dc:title>Krycí last nabídky</dc:title>
</cp:coreProperties>
</file>